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37432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233735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141419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